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628"/>
        <w:gridCol w:w="3060"/>
        <w:gridCol w:w="252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p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map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PVIEW_UI3.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amp;p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amp;ualizzazione map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mpor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 for Importe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rti selezione nel grupp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 Modifi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a cartelle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o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rrezione luminos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ne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va di ton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zione occhi ros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nologia mens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a licen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 o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l'immagine fino a riempire l'area di stampa (parte dell'immagine potrebbe essere tagli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rre un messaggio e-mail con le immagini selezionate alleg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massime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le ore che non contengono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data delle immagini affinché l'ora coincida con quella dell'immagine selezion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int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più tar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a cartella Immagini e le relative sottocartelle nel database come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alvataggio nella stessa cartella del fil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curva di tona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unità verso la quale eseguire l'esportazione.\nI file verranno esportati in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a cartella da registrare e fare clic su Registra.\n\nNota: saranno visualizzate sia le immagini contenute nella cartella selezionata sia quelle contenute nelle relative sotto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zione di cartelle e immagini.\n\nPer confermare o rimuovere cartelle, fare clic su Conferma cartelle visualizzate.\nNota: la registrazione può essere confermata anche selezionando Impostazioni nel menu Strum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mi installati su questo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ta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 e 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mens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al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magine è stata modificata. Salvare le modifi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 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 le immagini con interspazi regola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 (freccia d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 (Ctrl+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Pausa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Uscire dall'utilità di inizializzazione impostazioni prima di avvi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 perché non si dispone de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lo stesso nome di file due volte nella stessa cartella, anche se le estensioni dei file sono diverse.\r\nRinominare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non si dispone de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è di sola le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 cartella selezionata perché non si dispone de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il file selezionato perché non si dispone de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è stata annullata perché si è verificato un errore di mem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r\nIl file potrebbe essere danneggi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rire '%s'. </w:t>
            </w:r>
            <w:r>
              <w:rPr/>
              <w:t>Il formato del file non è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Il file immagine potrebbe essere danneggi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sistema operativo d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microprocessore d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non esiste.\r\nCrear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tampante selezion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gestione dei colori non è attivata nella stampante.\r\nContinuare a stamp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stamp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ossibile stampare i file immagine RAW.\r\nPer stamparli, usare un programma di sviluppo immagini RA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tampare un massimo di %d file alla vol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 di sola le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r\nper cui non si dispone de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immagini\r\nche non contengono informazioni suffici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e immagini selezionate.\r\nÈ possibile aprire un massimo di %d file alla vol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file immagine RAW.\r\nI file RAW non possono essere inviat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idimension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file immagine RAW.\r\nI file RAW non possono essere ridimension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file per cui non si dispone dei privilegi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uo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perché il formato del file non è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file immagine per cui non si dispone dei privilegi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il file immagine. Non si dispone dei privilegi di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elezionate immagini di sola lettura.\r\nRuotar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immagine è di sola lettura.\r\nRuotar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il file immagine nel Cestino. Non si dispone d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nel Cestino i file immagine per i quali non si dispone di privileg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 è di sola lettura. </w:t>
            </w:r>
            <w:r>
              <w:rPr/>
              <w:t>Trasferirlo nel Cest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immagini selezionate verranno nascoste.\r\n\r\n\r\nNota: è possibile visualizzare le immagini nascoste selezionando "Mostra immagini nascoste" dal menu "Visuali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dal database le informazioni di gestione per tutte le immagini contenute nella cartella '%s' e nelle relative sottocartelle? \r\nLe immagini non verranno eliminate da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selezionate immagini di sola lettura.\r\nModificare la 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images are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data. I formati dei file delle immagini non sono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images cannot be processed because their file formats are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laborare alcune immagini. </w:t>
            </w:r>
            <w:r>
              <w:rPr/>
              <w:t>I loro formati di file non sono sup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 per aggiornare il database?\r\n\r\nNota: questa operazione potrebbe richiedere almeno 10 minu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un'intera 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istrare programmi esterni aggiuntivi. È possibile registrare un massimo di %d program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immagini selezionate non possono essere contenute nel supporto.\r\nRidurre il numero di immagini da scriv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ù immagini selezionate. Selezionare un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e delle immagini selezionate non verranno convertite perché non è possibile convertire il loro format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isualizzare le immagini occorre registrare le cartelle in cui sono contenute come Cartelle visualizzate.\r\nPer registrare le cartelle fare clic sul pulsante Registra le cartelle da visualizzare sulla barra degli strumenti della finestra princip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trovare il file immagine '%s'. </w:t>
            </w:r>
            <w:r>
              <w:rPr/>
              <w:t>\r\nEliminare le informazioni di gestione corrispondenti dal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visualizzata '%s'. \r\nEliminare le informazioni di gestione per questa cartella o per le immagini contenute nelle relative sottocartelle dal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e le immagini nel database potrebbe richiedere almeno 10 minuti.\r\nContinuare?\r\n\r\nNota: il programma può essere utilizzato mentre è in corso il processo di 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o la visualizzazione delle immagini potrebbe richiedere almeno 10 minuti.\r\n\r\nNota: il programma può essere utilizzato mentre è in corso il processo di 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isualizzare le immagini occorre registrare le cartelle in cui sono contenute come Cartelle visualizzate.\r\nPer registrare le cartelle, fare clic su Registra le cartelle da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mpare le %d immagini selezion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Any related files are also sent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sferire nel Cestino i %d file immagine selezionati?\r\nAnche i file associati vengono trasferiti nel Cest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Anche i file associati vengono trasferiti nel Cest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n\r\nNota: se i file sono troppo grandi per il Cestino,\r\nverranno eliminati dal disco rigido immediat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r\nEliminare le informazioni di gestione corrispondenti dal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 file da elabor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r\nPer salvarlo, fare clic su OK, selezionare Salva con nome dal menu Salva e salvare il file con un nuovo 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registrato.\r\n\r\nPer visualizzare le immagini occorre registrare le cartelle in cui sono contenute come Cartelle visualizzate.\r\nPer registrare le cartelle, fare clic sul pulsante Registra le cartelle da visualizzare sulla barra degli strumenti della finestra principa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e immagini non possono essere esportate perché sono in formati che non lo consentono.\r\nSolo i file JPEG compatibili con Exif possono essere es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in formati non esportabili.\r\nSolo i file JPEG compatibili con Exif possono essere espor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o vengono scritti su un supporto, i file vengono rinominati utilizzando il formato con numero di sequenza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EG grande (1280 x 12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nd Original Im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l'immagin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Ex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F apertura obiet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o d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o di %d 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M o pi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erture prio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di aper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della velocità dell'ottu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r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tic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luorescente luce diu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luorescente bianca diu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re sorgenti lumin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fotocamera o il supporto che contiene le immagini da importare su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Settings - Digital Still Camera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 fotocamera digitale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le immagini dai supporti dopo l'importazione su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rilevamento supporto (disponibile quando è attivato il controllo dei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ow import confirmation dialog bo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stra la finestra di dialogo di conferma del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importazione de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re le immagini automaticamente in una nuova cartella, il cui nome corrisponde alla data d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ing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zion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Settings - Location for Importe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 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alvare solo le cartelle selezionate come Cartelle visualizz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non è possibile scrivere le informazioni di gestione dei supporti, \nla prossima volta verranno importate le stesse immagini,\nanche se si seleziona l'opzione 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mportare immagini. </w:t>
            </w:r>
            <w:r>
              <w:rPr/>
              <w:t>Il programma d'installazione di Picture Motion Browser è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eguente cartella per l'importazione di immagini:\n\n'%s'\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già esistente.\nImportare immagini in quest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5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5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delle immagini impor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upporto da cui eseguire l'impor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n"One Touch Disc Burn" della Handycam.\nInterrompere la verifica de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processo che si desidera eseguire, quindi fare clic su 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re tutti i file temporanei per accelerare la visualizzazione de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dell'u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quali le dimensioni e la posizione della finestra princip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dell'ut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eguente pro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in esecuzione. Chiudere Picture Motion Browser prima di avviare l'Utilità inizializzazione impostazioni di 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vviare l'Utilità inizializzazione impostazioni. </w:t>
            </w:r>
            <w:r>
              <w:rPr/>
              <w:t>Il programma d'installazione di Picture Motion Browser è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re il programma secondo impostazioni di installazione originali. \nI file immagine archiviati nel computer non verranno eliminati. \nPer visualizzare nuovamente le immagini, registrare le cartelle che contentono le immagini che si desiderano visualizzare facendo clic sul pulsante "Registra le cartelle da visualizzare" sulla barra degli strumenti della finestra princip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Versione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 Strumento informazioni invia notifiche automatiche relative a nuove informazioni sul prodotto, nonché alla disponibilità di aggiornamenti per Sony Picture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erazione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ally retrieve new product information when Sony Picture Utility sta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leva automaticamente le nuove informazioni disponibili sul prodotto all'avvio di Sony Picture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tion Not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ifica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o disponibili nuove informazioni.\nFare clic su Visualizza informazioni per aprire la pagina Web riportata e visualizzare le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 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 La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sualizza più tar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Not 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 visualizz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zioni sullo 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nettersi a Inte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ssuna risposta dal 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rvizio informazioni del prodotto non è attualmente disponi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alità, è necessario essere connessi a Inte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seleziona Disattiva notifica, la notifica automatica verrà disattivata e le informazioni su prodotti e aggiornamenti non verranno rilevate all'avvio di Sony Picture Ut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a: per attivare in seguito la notifica automatica, avviare lo Strumento informazioni dal menu Start di Windows e modificare l'impostazione di attivazione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ication amp;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ttiva amp;not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disponibili nuove informazioni su aggiornamenti o prodo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ifica automat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dirizzo Web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ltimo aggiorn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app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ia amp; Pacif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ia amp; Pacifi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ddle East amp; Afr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o Oriente amp; Af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tin Amer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erica lat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erica del n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52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1.05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11:00Z</dcterms:created>
  <dc:creator>Elena</dc:creator>
  <dc:description/>
  <dc:language>en-US</dc:language>
  <cp:lastModifiedBy>Elena</cp:lastModifiedBy>
  <dcterms:modified xsi:type="dcterms:W3CDTF">2006-05-31T15:12:00Z</dcterms:modified>
  <cp:revision>1</cp:revision>
  <dc:subject/>
  <dc:title>Map View</dc:title>
</cp:coreProperties>
</file>